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15.12.2015 № 70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31"/>
        <w:tabs>
          <w:tab w:val="clear" w:pos="708"/>
          <w:tab w:val="left" w:pos="61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юджетных ассигнований по разделам, подразделам, целевым статьям расходов, видам расходов классификации расходов бюджета на 2016 год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(тыс. рублей)</w:t>
      </w:r>
    </w:p>
    <w:tbl>
      <w:tblPr>
        <w:tblW w:w="956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602"/>
        <w:gridCol w:w="640"/>
        <w:gridCol w:w="1443"/>
        <w:gridCol w:w="702"/>
        <w:gridCol w:w="1278"/>
      </w:tblGrid>
      <w:tr>
        <w:trPr>
          <w:trHeight w:val="115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494,7</w:t>
            </w:r>
          </w:p>
        </w:tc>
      </w:tr>
      <w:tr>
        <w:trPr>
          <w:trHeight w:val="103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Ф 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24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41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41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848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163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28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28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5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61,5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93,5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й палаты муниципального образования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ой палаты  по осуществлению внешнего муниципального финансового контрол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4,1</w:t>
            </w:r>
          </w:p>
        </w:tc>
      </w:tr>
      <w:tr>
        <w:trPr>
          <w:trHeight w:val="60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обеспечения государственных (муниципальных 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96,5</w:t>
            </w:r>
          </w:p>
        </w:tc>
      </w:tr>
      <w:tr>
        <w:trPr>
          <w:trHeight w:val="126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Обеспечение осуществления функций территориальных органов обществен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126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Мероприятия по осуществлениюфункций территориальных органов обществен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6,1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80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точнение книг похозяйственного учета на 2016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рганизация и проведение мероприятий по уточнению книг похозяйственного учета на 2016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уточнению книг похозяйственного учета на 2016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75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в рамках управления имущество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Мероприятия по оценке имущества Стародеревянковского сельского поселения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чие расх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10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10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 xml:space="preserve">01500000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,7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5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,7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мероприятий по организации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50110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,7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50110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,7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9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Информационное обеспечение и сопровождение деятельности органов муниципальной власти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униципальной вла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отрасли информационных технологий и телекоммуникаций (приобретение, обслуживание техники, сопровождение ПО и т.д.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1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1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ирование населения о деятельности органов муниципальной вла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оступа к информации о деятельности органов местного самоуправления с использованием периодических печатных изданий и телевид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Информирование населения о деятельности органов мест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10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10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Поддержка и развитие кубанского казачества в Стародеревянковском сельском поселении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держке и развитию кубанского казачества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омплексные меры профилактики наркомани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74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46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6,2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6174,2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, ветеринарно-санитарного благополучия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8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противоэпизоотических мероприят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.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/либо уничтожения биологических отходов в специальных печах (крематориях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94,2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94,2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мероприятий по капитальному ремонту и ремонту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 Стародеревянковского сельского поселения Каневского района на условиях софинансирования в 2016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0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27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0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27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вышение безопасности дорожного движения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94,2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вышению безопасности дорожного движения в Стародеревянковском сельском поселен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94,2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одержание автомобильных дорог местного значения в Стародеревянковском сельском поселен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10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94,2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10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94,2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0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  <w:lang w:val="en-US"/>
              </w:rPr>
              <w:t>50</w:t>
            </w:r>
            <w:r>
              <w:rPr>
                <w:iCs/>
                <w:szCs w:val="28"/>
              </w:rPr>
              <w:t>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униципальная программа «Развитие Стародеревянковского сельского поселения Каневского района в сфере землепользова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землеустройства и землеполь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1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968,1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7,9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7,9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10,3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вод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10,3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10,3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10,3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газ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57,6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тепл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57,6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теплоснабжения населенных пунктов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57,6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41,6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6,0</w:t>
            </w:r>
          </w:p>
        </w:tc>
      </w:tr>
      <w:tr>
        <w:trPr>
          <w:trHeight w:val="36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660,2</w:t>
            </w:r>
          </w:p>
        </w:tc>
      </w:tr>
      <w:tr>
        <w:trPr>
          <w:trHeight w:val="27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660,2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Уличное освещение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мероприятий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31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Озеленение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86,7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86,7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мероприятий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10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86,7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10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86,7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Ликвидация стихийных свалок на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Осуществление мероприятий по ликвидации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1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1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Благоустройство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149,8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благоустройства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149,8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других мероприятий в области благоустрой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10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149,8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10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149,8</w:t>
            </w:r>
          </w:p>
        </w:tc>
      </w:tr>
      <w:tr>
        <w:trPr>
          <w:trHeight w:val="2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,0</w:t>
            </w:r>
          </w:p>
        </w:tc>
      </w:tr>
      <w:tr>
        <w:trPr>
          <w:trHeight w:val="85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61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61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реализации молодежной полит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10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содержанию детских 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рудовой и досуговой занятости молодеж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77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545,2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545,2</w:t>
            </w:r>
          </w:p>
        </w:tc>
      </w:tr>
      <w:tr>
        <w:trPr>
          <w:trHeight w:val="6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ворцы и дома куль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903,4</w:t>
            </w:r>
          </w:p>
        </w:tc>
      </w:tr>
      <w:tr>
        <w:trPr>
          <w:trHeight w:val="6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луб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903,4</w:t>
            </w:r>
          </w:p>
        </w:tc>
      </w:tr>
      <w:tr>
        <w:trPr>
          <w:trHeight w:val="6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882,6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882,6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6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56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6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56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8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8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21,8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21,8</w:t>
            </w:r>
          </w:p>
        </w:tc>
      </w:tr>
      <w:tr>
        <w:trPr>
          <w:trHeight w:val="3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54,6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54,6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6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5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6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5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2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,2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2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,2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Мероприятия по укреплению материальной технической базы муниципального учреждения культуры Стародеревянковского сельского поселения Каневского района «Библиотечная система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,  направленные на развитие культуры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ведению культурно-массовых мероприятий, посвященных 222-й годовщине со дня основания станицы Стародеревянковско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ведению праздничных дней и памятных да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4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4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29,8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29,8</w:t>
            </w:r>
          </w:p>
        </w:tc>
      </w:tr>
      <w:tr>
        <w:trPr>
          <w:trHeight w:val="13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29,8</w:t>
            </w:r>
          </w:p>
        </w:tc>
      </w:tr>
      <w:tr>
        <w:trPr>
          <w:trHeight w:val="6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29,8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05,0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3,8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0</w:t>
            </w:r>
          </w:p>
        </w:tc>
      </w:tr>
      <w:tr>
        <w:trPr>
          <w:trHeight w:val="66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,0</w:t>
            </w:r>
          </w:p>
        </w:tc>
      </w:tr>
      <w:tr>
        <w:trPr>
          <w:trHeight w:val="106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106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вышение эффективности работы органов местного самоуправления Стародеревянковского сельского поселения по решению вопросов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10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10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Осуществление мероприятий по социальному обеспечению и иным выплатам населению, находящихся в трудной жизненной ситуации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10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10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08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79,9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79,9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79,9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массового спор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5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роприятия по развитию массового спор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5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95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95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укреплению материально-технической базы МБУ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существление мероприятий по укреплению материально-технической базы МБУ «Стадион Кубань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обеспечению стимулирования отдельных категорий работников муниципальных учреждений спортивной направленности, за исключением учреждений, подведомственных органам управления в сфере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обеспечению стимулирования отдельных категорий работников муниципальных учреждений спортивной направленности, за исключением учреждений, подведомственных органам управления в сфере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73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73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,8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,8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,8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,8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,8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9,8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8852,9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Текст2 Знак"/>
    <w:basedOn w:val="Style1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Style12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Hl41">
    <w:name w:val="hl41"/>
    <w:basedOn w:val="Style12"/>
    <w:qFormat/>
    <w:rPr>
      <w:b/>
      <w:bCs/>
      <w:sz w:val="20"/>
      <w:szCs w:val="20"/>
    </w:rPr>
  </w:style>
  <w:style w:type="character" w:styleId="Style14">
    <w:name w:val="обычный_ Знак"/>
    <w:basedOn w:val="Style12"/>
    <w:qFormat/>
    <w:rPr>
      <w:rFonts w:eastAsia="Calibri"/>
      <w:sz w:val="28"/>
      <w:szCs w:val="28"/>
      <w:lang w:val="ru-RU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5">
    <w:name w:val="Знак Знак"/>
    <w:basedOn w:val="Style12"/>
    <w:qFormat/>
    <w:rPr>
      <w:rFonts w:ascii="Courier New" w:hAnsi="Courier New" w:cs="Courier New"/>
      <w:lang w:val="ru-R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">
    <w:name w:val="Основной текст 3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1:39:00Z</dcterms:created>
  <dc:creator>User</dc:creator>
  <dc:description/>
  <cp:keywords/>
  <dc:language>en-US</dc:language>
  <cp:lastModifiedBy>User</cp:lastModifiedBy>
  <cp:lastPrinted>2015-12-18T14:41:00Z</cp:lastPrinted>
  <dcterms:modified xsi:type="dcterms:W3CDTF">2016-03-22T08:21:00Z</dcterms:modified>
  <cp:revision>7</cp:revision>
  <dc:subject/>
  <dc:title>ПРИЛОЖЕНИЕ № 5</dc:title>
</cp:coreProperties>
</file>